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OILED WILDLIFE REPORT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ATE:______________________ TIME: _____________AM / PM </w:t>
      </w:r>
      <w:r>
        <w:rPr/>
        <w:t>(CIRCLE ONE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OCATION:  Body of water / land area: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Nearest intersection of roads: 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Township:_____________________County: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PS Location if known: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CIES OBSERVED: 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umber of individuals observed/affected: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Description of oiling condition: 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BSERVER NAME: 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DRESS: (Street/PO Box) 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ITY:________________________ STATE:___________ZIP: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TACT PHONE NUMBER:  __________________E-MAIL: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E-MAIL THIS FORM AS A WORD ATTACHMEN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: </w:t>
        <w:tab/>
      </w:r>
      <w:hyperlink r:id="rId2">
        <w:r>
          <w:rPr>
            <w:rStyle w:val="InternetLink"/>
            <w:b/>
            <w:sz w:val="28"/>
          </w:rPr>
          <w:t>Josephine.Zenquis-Diaz@dep.state.nj.us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R FAX  TO:  609-984-1414 attention Josephine Zenquis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sephine.Zenquis.Diaz@dep.state.nj.u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5:51:00Z</dcterms:created>
  <dc:creator>LARRY HERRIGHTY</dc:creator>
  <dc:description/>
  <dc:language>en-US</dc:language>
  <cp:lastModifiedBy>Paul Tarlowe</cp:lastModifiedBy>
  <cp:lastPrinted>2004-12-01T14:22:00Z</cp:lastPrinted>
  <dcterms:modified xsi:type="dcterms:W3CDTF">2004-12-02T15:51:00Z</dcterms:modified>
  <cp:revision>2</cp:revision>
  <dc:subject/>
  <dc:title>OILED WILDLIFE REPORT FORM</dc:title>
</cp:coreProperties>
</file>